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5308"/>
        <w:gridCol w:w="646"/>
        <w:gridCol w:w="367"/>
        <w:gridCol w:w="931"/>
        <w:gridCol w:w="21"/>
        <w:gridCol w:w="3"/>
      </w:tblGrid>
      <w:tr>
        <w:trPr>
          <w:trHeight w:val="690" w:hRule="atLeast"/>
        </w:trPr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8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ссии Заполяр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06.08.2024 № 165-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голосования по многомандатному избирательному округ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выборах депутатов Совета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Заполярный район" Ненецкого автономного округа" пя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 сентября 2024 года</w:t>
            </w:r>
          </w:p>
        </w:tc>
        <w:tc>
          <w:tcPr>
            <w:tcW w:w="19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136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ногомандатный избирательный округ 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3 Искательский</w:t>
            </w:r>
          </w:p>
        </w:tc>
        <w:tc>
          <w:tcPr>
            <w:tcW w:w="129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0434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ПОРЯДКА ЗАПОЛНЕНИЯ  ИЗБИРАТЕЛЬНОГО  БЮЛЛЕТЕН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434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ом квадрате справа от фамилий не более чем двух зарегистрированных кандидатов, в пользу которых сделан выбор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434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двух квадратах,  либо не проставлен ни в одном из них, считается недействительным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КРУП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Владимир Васильевич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9 года рождения; Ненецкий автономный округ, Заполярный район, посёлок Искателей; Государственное бюджетное учреждение дополнительного образования Ненецкого автономного округа «Спортивная школа олимпийского резерва «Труд», тренер-преподаватель; депутат Совета муниципального района «Заполярный район» Ненецкого автономного округа» четвёртого созыва; выдвинут Местным отделением Партии «ЕДИНАЯ РОССИЯ» Заполярного района; член Всероссийской политической партии «ЕДИНАЯ РОССИЯ»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ЛИТВИН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Маргарита Викторовна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86 года рождения; Ненецкий автономный округ, Заполярный район, посёлок Искателей; Государственное бюджетное учреждение Ненецкого автономного округа «Ненецкий региональный центр развития образования», начальник Регионального центра выявления, поддержки и развития способностей и талантов у детей и молодежи «Маяк»; депутат Совета муниципального района «Заполярный район» Ненецкого автономного округа» четвертого созыва; выдвинута НЕНЕЦКИМ ОКРУЖНЫМ ОТДЕЛЕНИЕМ КПРФ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РОХОР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Евгений Юрьевич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65 года рождения; Ненецкий автономный округ, Заполярный район, посёлок Искателей; Государственное бюджетное стационарное учреждение социального обслуживания системы социальной защиты населения Ненецкого автономного округа «Пустозерский дом-интернат для престарелых и инвалидов», вахтер хозяйственного отдела; выдвинут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САВЕНК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Надежда Степановна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95 года рождения; Ненецкий автономный округ, Заполярный район, посёлок Искателей; Государственное бюджетное учреждение культуры «Клуб «Созвездие» посёлка Искателей», художественный руководитель; выдвинута Местным отделением Партии «ЕДИНАЯ РОССИЯ» Заполярного района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ТАЙБАРЕЙ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Людмила Валентиновна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83 года рождения; Ненецкий автономный округ, город Нарьян-Мар; Аппарат Администрации Ненецкого автономного округа, помощник депутата Государственной Думы Федерального Собрания Российской Федерации восьмого созыва Нилова Ярослава Евгеньевича по работе на территории Ненецкого автономного округа; депутат Совета муниципального района «Заполярный район» Ненецкого автономного округа» четвертого созыва; выдвинута Ненецким региональным отделением ЛДПР; член Политической партии ЛДПР – Либерально-демократической партии России; баллотируется также в составе единого списка кандидатов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3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ТЕРЕЩЕНК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Ирина Ростиславовна</w:t>
            </w:r>
          </w:p>
        </w:tc>
        <w:tc>
          <w:tcPr>
            <w:tcW w:w="632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67 года рождения; Ненецкий автономный округ, Заполярный район, посёлок Искателей; временно неработающая; выдвинута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6:00Z</dcterms:created>
  <dc:creator>PIII</dc:creator>
  <dc:description/>
  <cp:keywords/>
  <dc:language>en-US</dc:language>
  <cp:lastModifiedBy>User</cp:lastModifiedBy>
  <cp:lastPrinted>2024-08-05T12:10:00Z</cp:lastPrinted>
  <dcterms:modified xsi:type="dcterms:W3CDTF">2024-08-07T13:52:00Z</dcterms:modified>
  <cp:revision>15</cp:revision>
  <dc:subject/>
  <dc:title>ÈÇÁÈÐÀÒÅËÜÍÛÉ ÁÞËËÅÒÅÍÜ</dc:title>
</cp:coreProperties>
</file>