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339"/>
        <w:gridCol w:w="615"/>
        <w:gridCol w:w="1033"/>
        <w:gridCol w:w="931"/>
        <w:gridCol w:w="20"/>
        <w:gridCol w:w="1"/>
      </w:tblGrid>
      <w:tr>
        <w:trPr>
          <w:trHeight w:val="690" w:hRule="atLeast"/>
        </w:trPr>
        <w:tc>
          <w:tcPr>
            <w:tcW w:w="8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9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территори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избирательн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ссии Заполяр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06.08.2024 № 165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8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голосования по многомандатному избирательному округ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 выборах депутатов Совета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"Заполярный район" Ненецкого автономного округа" пятого созы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 сентября 2024 года</w:t>
            </w:r>
          </w:p>
        </w:tc>
        <w:tc>
          <w:tcPr>
            <w:tcW w:w="259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878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Многомандатный </w:t>
            </w:r>
            <w:r>
              <w:rPr>
                <w:b/>
                <w:bCs/>
                <w:sz w:val="24"/>
                <w:szCs w:val="24"/>
                <w:lang w:val="ru-RU"/>
              </w:rPr>
              <w:t>избирательный округ №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2 Восточный</w:t>
            </w:r>
          </w:p>
        </w:tc>
        <w:tc>
          <w:tcPr>
            <w:tcW w:w="196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0753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Поставьте любой знак  в пустом квадрате справа от фамилий не более чем двух зарегистрированных кандидатов, в пользу которых сделан выбор. 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Избирательный бюллетень, в котором любой знак (знаки) проставлен (проставлены) более чем в двух квадратах,  либо не проставлен ни в одном из них, считается недействительным. </w:t>
            </w:r>
          </w:p>
        </w:tc>
      </w:tr>
      <w:tr>
        <w:trPr>
          <w:trHeight w:val="1985" w:hRule="atLeast"/>
          <w:cantSplit w:val="true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АРТЕЕ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Ирина Валентиновна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1971 года рождения; Ненецкий автономный округ, город Нарьян-Мар; индивидуальный предприниматель; депутат Совета муниципального района «Заполярный район» Ненецкого автономного округа» четвертого созыва; выдвинута НЕНЕЦКИМ ОКРУЖНЫМ ОТДЕЛЕНИЕМ КПРФ; член Политической партии «КОММУНИСТИЧЕСКАЯ ПАРТИЯ РОССИЙСКОЙ ФЕДЕРАЦИИ»; баллотируется также в составе единого списка кандидатов</w:t>
            </w:r>
          </w:p>
        </w:tc>
        <w:tc>
          <w:tcPr>
            <w:tcW w:w="952" w:type="dxa"/>
            <w:tcBorders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ЛЕВЧАКО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Мария Сергеевна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1979 года рождения; Ненецкий автономный округ, город Нарьян-Мар; Государственное бюджетное общеобразовательное учреждение Ненецкого автономного округа «Средняя школа № 3», заместитель директора по административно-хозяйственной работе; выдвинута Ненецким региональным отделением ЛДПР; член Политической партии ЛДПР – Либерально-демократической партии России; баллотируется также в составе единого списка кандидатов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МАРК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Юрий Владимирович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0 года рождения; Ненецкий автономный округ, город Нарьян-Мар; Общество с ограниченной ответственностью «НАО АУТДОР», управляющий директор; выдвинут Региональным отделением Партии СПРАВЕДЛИВАЯ РОССИЯ – ЗА ПРАВДУ в Ненецком автономном округе; член Социалистической политической партии «СПРАВЕДЛИВАЯ РОССИЯ – ПАТРИОТЫ – ЗА ПРАВДУ»; баллотируется также в составе единого списка кандидатов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ПРИЛУЦКА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Людмила Викторовна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1970 года рождения; Ненецкий автономный округ, город Нарьян-Мар; Государственное бюджетное общеобразовательное учреждение Ненецкого автономного округа «Ненецкая средняя школа имени А.П. Пырерки», директор; выдвинута Местным отделением Партии «ЕДИНАЯ РОССИЯ» Заполярного района; баллотируется также в составе единого списка кандидатов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СЕРГЕ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Григорий Андреевич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1981 года рождения; Ненецкий автономный округ, Заполярный район, посёлок Красное; Общество с ограниченной ответственностью «НОРД КОМФОРТ», генеральный директор; депутат Совета муниципального района «Заполярный район» Ненецкого автономного округа» четвертого созыва; выдвинут Местным отделением Партии «ЕДИНАЯ РОССИЯ» Заполярного района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ШУСТР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Николай Викторович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1985 года рождения; Ненецкий автономный округ, город Нарьян-Мар; индивидуальный предприниматель; выдвинут Региональным отделением Партии СПРАВЕДЛИВАЯ РОССИЯ – ЗА ПРАВДУ в Ненецком автономном округе; член Социалистической политической партии «СПРАВЕДЛИВАЯ РОССИЯ – ПАТРИОТЫ – ЗА ПРАВДУ»; баллотируется также в составе единого списка кандидатов; имелась судимость по ч.1 ст.307 УК РФ – «Заведомо ложные показание, заключение эксперта, специалиста или неправильный перевод»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357" w:right="397" w:gutter="284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38:00Z</dcterms:created>
  <dc:creator>PIII</dc:creator>
  <dc:description/>
  <cp:keywords/>
  <dc:language>en-US</dc:language>
  <cp:lastModifiedBy>User</cp:lastModifiedBy>
  <dcterms:modified xsi:type="dcterms:W3CDTF">2024-08-07T13:44:00Z</dcterms:modified>
  <cp:revision>17</cp:revision>
  <dc:subject/>
  <dc:title>ÈÇÁÈÐÀÒÅËÜÍÛÉ ÁÞËËÅÒÅÍÜ</dc:title>
</cp:coreProperties>
</file>