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481"/>
        <w:gridCol w:w="473"/>
        <w:gridCol w:w="1033"/>
        <w:gridCol w:w="931"/>
        <w:gridCol w:w="20"/>
        <w:gridCol w:w="1"/>
      </w:tblGrid>
      <w:tr>
        <w:trPr>
          <w:trHeight w:val="1013" w:hRule="atLeast"/>
        </w:trPr>
        <w:tc>
          <w:tcPr>
            <w:tcW w:w="83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иссии Заполяр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06.08.2024 № 165-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ru-RU"/>
              </w:rPr>
            </w:pPr>
            <w:r>
              <w:rPr>
                <w:rFonts w:cs="Arial" w:ascii="Arial" w:hAnsi="Arial"/>
                <w:sz w:val="10"/>
                <w:szCs w:val="10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ru-RU"/>
              </w:rPr>
            </w:pPr>
            <w:r>
              <w:rPr>
                <w:rFonts w:cs="Arial" w:ascii="Arial" w:hAnsi="Arial"/>
                <w:sz w:val="10"/>
                <w:szCs w:val="10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ru-RU"/>
              </w:rPr>
            </w:pPr>
            <w:r>
              <w:rPr>
                <w:rFonts w:cs="Arial" w:ascii="Arial" w:hAnsi="Arial"/>
                <w:sz w:val="10"/>
                <w:szCs w:val="10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ru-RU"/>
              </w:rPr>
            </w:pPr>
            <w:r>
              <w:rPr>
                <w:rFonts w:cs="Arial" w:ascii="Arial" w:hAnsi="Arial"/>
                <w:sz w:val="10"/>
                <w:szCs w:val="10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ru-RU"/>
              </w:rPr>
              <w:t>комиссии</w:t>
            </w:r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</w:tr>
      <w:tr>
        <w:trPr>
          <w:trHeight w:val="1012" w:hRule="atLeast"/>
        </w:trPr>
        <w:tc>
          <w:tcPr>
            <w:tcW w:w="831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голосования по многомандатному избирательному округ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на выборах депутатов Сов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"Заполярный район" Ненецкого автономного округа" пят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 сентября 2024 года</w:t>
            </w:r>
          </w:p>
        </w:tc>
        <w:tc>
          <w:tcPr>
            <w:tcW w:w="24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878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ногомандатный избирательный округ 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 Западный</w:t>
            </w:r>
          </w:p>
        </w:tc>
        <w:tc>
          <w:tcPr>
            <w:tcW w:w="196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0753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  <w:lang w:val="ru-RU"/>
              </w:rPr>
              <w:t>РАЗЪЯСНЕНИЕ  ПОРЯДКА  ЗАПОЛНЕНИЯ  ИЗБИРАТЕЛЬНОГО  БЮЛЛЕТЕНЯ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ru-RU"/>
              </w:rPr>
              <w:t xml:space="preserve">Поставьте любой знак  в пустом квадрате справа от фамилий не более чем двух зарегистрированных кандидатов, в пользу которых сделан выбор. 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ru-RU"/>
              </w:rPr>
              <w:t xml:space="preserve">Избирательный бюллетень, в котором любой знак (знаки) проставлен (проставлены) более чем в двух квадратах,  либо не проставлен ни в одном из них, считается недействительным. </w:t>
            </w:r>
          </w:p>
        </w:tc>
      </w:tr>
      <w:tr>
        <w:trPr>
          <w:trHeight w:val="1985" w:hRule="atLeast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АНУФРИ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Кирилл Николаевич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92 года рождения; Ненецкий автономный округ, Заполярный район, посёлок Искателей; Муниципальное предприятие Заполярного района «Севержилкомсервис», cпециалист по закупкам юридического отдела; выдвинут НЕНЕЦКИМ ОКРУЖНЫМ ОТДЕЛЕНИЕМ КПРФ; баллотируется также в составе единого списка кандидатов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БЕЛУГ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Сергей Егорович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84 года рождения; Ненецкий автономный округ, Заполярный район, посёлок Выучейский; Обособленное структурное подразделение Исполкома Общероссийского общественного движения «НАРОДНЫЙ ФРОНТ «ЗА РОССИЮ» – Региональный исполком ОБЩЕРОССИЙСКОГО НАРОДНОГО ФРОНТА в Ненецком автономном округе, координатор по работе со СМИ; выдвинут Местным отделением Партии «ЕДИНАЯ РОССИЯ» Заполярного района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БРЕСКАЛЕНКО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Олег Иванович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69 года рождения; Архангельская область, город Архангельск; Общество с ограниченной ответственностью «Опора», заместитель директора по материально-техническому обеспечению; выдвинут Региональным отделением Партии СПРАВЕДЛИВАЯ РОССИЯ – ЗА ПРАВДУ в Ненецком автономном округе; член Социалистической политической партии «СПРАВЕДЛИВАЯ РОССИЯ – ПАТРИОТЫ – ЗА ПРАВДУ»; баллотируется также в составе единого списка кандидатов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КОВАЛЕНКО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Дмитрий Витальевич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79 года рождения; Ненецкий автономный округ, Заполярный район, село Коткино; Государственное бюджетное общеобразовательное учреждение Ненецкого автономного округа «Основная школа с. Коткино имени Н.Н. Змывалова», заведущий хозяйством; депутат Совета депутатов Сельского поселения «Коткинский сельсовет» Заполярного района Ненецкого автономного округа седьмого созыва; выдвинут Ненецким региональным отделением ЛДПР; член Политической партии ЛДПР – Либерально-демократической партии России; баллотируется также в составе единого списка кандидатов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>ЛАТЫШЕ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5"/>
                <w:szCs w:val="25"/>
                <w:lang w:val="ru-RU"/>
              </w:rPr>
            </w:pP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>Елена Александровна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79 года рождения; Ненецкий автономный округ, Заполярный район, село Несь; Сельскохозяйственный производственный кооператив «Ненецкая община «Канин», главный бухгалтер; выдвинута Местным отделением Партии «ЕДИНАЯ РОССИЯ» Заполярного района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u-RU"/>
              </w:rPr>
            </w:r>
          </w:p>
        </w:tc>
      </w:tr>
      <w:tr>
        <w:trPr>
          <w:trHeight w:val="1985" w:hRule="atLeast"/>
        </w:trPr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УТК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 </w:t>
            </w:r>
            <w:r>
              <w:rPr>
                <w:b/>
                <w:bCs/>
                <w:i/>
                <w:iCs/>
                <w:sz w:val="25"/>
                <w:szCs w:val="25"/>
              </w:rPr>
              <w:t>Михаил Геннадьевич</w:t>
            </w:r>
          </w:p>
        </w:tc>
        <w:tc>
          <w:tcPr>
            <w:tcW w:w="69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84 года рождения; Ненецкий автономный округ, Заполярный район, село Ома; Сельскохозяйственный производственный кооператив «Восход», Председатель кооператива; выдвинут Региональным отделением Партии СПРАВЕДЛИВАЯ РОССИЯ – ЗА ПРАВДУ в Ненецком автономном округе; член Социалистической политической партии «СПРАВЕДЛИВАЯ РОССИЯ – ПАТРИОТЫ – ЗА ПРАВДУ»; баллотируется также в составе единого списка кандидатов</w:t>
            </w:r>
          </w:p>
        </w:tc>
        <w:tc>
          <w:tcPr>
            <w:tcW w:w="9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u-RU"/>
              </w:rPr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type w:val="nextPage"/>
      <w:pgSz w:w="11906" w:h="16838"/>
      <w:pgMar w:left="357" w:right="397" w:gutter="284" w:header="0" w:top="127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57:00Z</dcterms:created>
  <dc:creator>PIII</dc:creator>
  <dc:description/>
  <cp:keywords/>
  <dc:language>en-US</dc:language>
  <cp:lastModifiedBy>User</cp:lastModifiedBy>
  <cp:lastPrinted>2024-08-05T11:51:00Z</cp:lastPrinted>
  <dcterms:modified xsi:type="dcterms:W3CDTF">2024-08-07T13:42:00Z</dcterms:modified>
  <cp:revision>17</cp:revision>
  <dc:subject/>
  <dc:title>ÈÇÁÈÐÀÒÅËÜÍÛÉ ÁÞËËÅÒÅÍÜ</dc:title>
</cp:coreProperties>
</file>